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RS"/>
        </w:rPr>
      </w:pPr>
      <w:r>
        <w:rPr>
          <w:rFonts w:cs="Cambria" w:ascii="Cambria" w:hAnsi="Cambria"/>
          <w:b/>
          <w:sz w:val="26"/>
          <w:szCs w:val="26"/>
          <w:lang w:val="sr-RS"/>
        </w:rPr>
        <w:t>ВЛАДА РЕПУБЛИКЕ СРПСКЕ</w:t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RS"/>
        </w:rPr>
      </w:pPr>
      <w:r>
        <w:rPr>
          <w:rFonts w:cs="Cambria" w:ascii="Cambria" w:hAnsi="Cambria"/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RS"/>
        </w:rPr>
      </w:pPr>
      <w:r>
        <w:rPr>
          <w:rFonts w:cs="Cambria" w:ascii="Cambria" w:hAnsi="Cambria"/>
          <w:b/>
          <w:sz w:val="26"/>
          <w:szCs w:val="26"/>
          <w:lang w:val="sr-RS"/>
        </w:rPr>
      </w:r>
    </w:p>
    <w:p>
      <w:pPr>
        <w:pStyle w:val="Normal"/>
        <w:ind w:right="29" w:firstLine="720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ПРИЈЕДЛОГ</w:t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ОДЛУКА</w:t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О ПРИХВАТАЊУ ЗАДУЖЕЊА РЕПУБЛИКЕ СРПСКЕ КОД РАЗВОЈНЕ БАНКЕ САВЈЕТА ЕВРОПЕ ПО ПРОЈЕКТУ РЕКОНСТРУКЦИЈЕ, ИЗГРАДЊЕ И ОПРЕМАЊА ОБЈЕКАТА ЧЕТИРИ ПСИХИЈАТРИЈСКЕ УСТАНОВЕ РЕПУБЛИКЕ СРПСКЕ</w:t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rPr/>
      </w:pPr>
      <w:r>
        <w:rPr>
          <w:rFonts w:cs="Cambria" w:ascii="Cambria" w:hAnsi="Cambria"/>
          <w:b/>
          <w:sz w:val="26"/>
          <w:szCs w:val="26"/>
          <w:lang w:val="sr-BA"/>
        </w:rPr>
        <w:t>Бања Лука, април 2024. године</w:t>
      </w:r>
    </w:p>
    <w:p>
      <w:pPr>
        <w:pStyle w:val="Normal"/>
        <w:ind w:right="29" w:firstLine="720"/>
        <w:jc w:val="right"/>
        <w:rPr/>
      </w:pPr>
      <w:r>
        <w:rPr>
          <w:lang w:val="sr-BA"/>
        </w:rPr>
        <w:tab/>
        <w:tab/>
        <w:tab/>
        <w:tab/>
        <w:tab/>
      </w:r>
      <w:r>
        <w:rPr>
          <w:b/>
          <w:sz w:val="26"/>
          <w:szCs w:val="26"/>
          <w:lang w:val="sr-BA"/>
        </w:rPr>
        <w:t>Приједлог</w:t>
      </w:r>
    </w:p>
    <w:p>
      <w:pPr>
        <w:pStyle w:val="Normal"/>
        <w:ind w:right="29"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На основу члана 70. став 1. т. 2. и 6. Устава Републике Српске, члана 17. Закона о задуживању, дугу и гаранцијама Републике Српске („Службени гласник Републике Српске“, бр. 71/12, 52/14, 114/17, 131/20, 28/21 и 90/21), члана 177. став 2. и члана 181. Пословника Народне скупштине Републике Српске („Службени гласник Републике Српске“, број 66/20), Народна скупштина Републике Српске, на ______ сједници, одржаној ________ 2024. године, донијела је</w:t>
      </w:r>
    </w:p>
    <w:p>
      <w:pPr>
        <w:pStyle w:val="Normal"/>
        <w:ind w:right="29" w:firstLine="72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ДЛУКУ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 ПРИХВАТАЊУ ЗАДУЖЕЊА РЕПУБЛИКЕ СРПСКЕ КОД РАЗВОЈНЕ БАНКЕ САВЈЕТА ЕВРОПЕ ПО ПРОЈЕКТУ РЕКОНСТРУКЦИЈЕ, ИЗГРАДЊЕ И ОПРЕМАЊА ОБЈЕКАТА ЧЕТИРИ ПСИХИЈАТРИЈСКЕ УСТАНОВЕ РЕПУБЛИКЕ СРПСКЕ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вом одлуком прихвата се задужење Републике Српске код Развојне банке Савјета Европе по Пројекту реконструкције, изградње и опремања објеката четири психијатријске установе Републике Српске (у даљем тексту: Пројекат) у износу од 7.669.464 евра, што је 68,88% од укупног износа задужења за Босну и Херцеговину, које износи 11.135.000 евра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 xml:space="preserve">Главни циљ Пројекта је реконструкција, изградња и опремање објеката четири психијатријске установе Републике Српске, и то: ЈЗУ Специјална болница за психијатрију „Соколац“ Соколац, ЈЗУ Специјална болница за хроничну психијатрију Модрича, ЈУ Дом за лица са инвалидитетом Вишеград и Клинике за психијатрију ЈЗУ Универзитетско-клиничког центра Републике Српске, у складу са расположивим средствима и приоритетима које одреди Министарство здравља и социјалне заштите.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Иницијално процијењена вриједност трошкова Пројекта за Републику Српску је 9.028.330 евра. Финансирање Пројекта је предвиђено средствима Развојне банке Савјета Европе (у даљем тексту: Банка) у износу од 7.669.464 евра, уз минимално учешће од 1.358.866 евра, а које ће се обезбиједити из средстава буџета Републике Српске или других извора за кофинансирање Пројекта, те буџетским средствима у одговарајућем износу за финансирање трошкова ПДВ-а, прибављања грађевинских дозвола, техничког пријема и других трошкова који нису плативи из кредита.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ind w:right="29" w:firstLine="72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јам из тачке I ове одлуке одобрава се Републици Српској под сљедећим условима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кредит ће бити исплаћен у најмање двије (2) транше, при чему је прва транша највише до 50% зајма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рок отплате: до 20 година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ериод одгоде плаћања: до пет година, урачунат у рок отплате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каматна стопа: фиксна или варијабилна каматна стопа, и одређује се приликом повлачења транши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/>
      </w:pPr>
      <w:r>
        <w:rPr>
          <w:rFonts w:cs="Calibri" w:ascii="Calibri" w:hAnsi="Calibri"/>
          <w:lang w:val="sr-BA"/>
        </w:rPr>
        <w:t>датум отплате главнице: одређује се приликом повлачења транши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отплата камате: квартално или полугодишње, одређује се приликом повлачења транши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валута плаћања: евро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2) Показатељи стања дуга (прелиминарни подаци):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јавни дуг Републике Српске који подлијеже законском ограничењу, на дан 29. фебруар 2024. године, износи 5.288 милиона KM (31,9% процијењеног БДП-a за 2024. годину),</w:t>
      </w:r>
    </w:p>
    <w:p>
      <w:pPr>
        <w:pStyle w:val="Normal"/>
        <w:ind w:firstLine="720"/>
        <w:jc w:val="both"/>
        <w:rPr>
          <w:rFonts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укупан дуг Републике Српске који подлијеже законском ограничењу, на дан 29. фебруар 2024. године, износи 6.219,4 милиона KM (37,6% процијењеног БДП-a за 2022. годину).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</w:tabs>
        <w:ind w:right="29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ab/>
        <w:t xml:space="preserve">1) Република Српска ће средства зајма из тачке I ове одлуке користити за финансирање реконструкције, изградње и опремања објеката четири психијатријске установе Републике Српске, и то: ЈЗУ Специјална болница за психијатрију „Соколац“ Соколац, ЈЗУ Специјална болница за хроничну психијатрију Модрича, ЈУ Дом за лица са инвалидитетом Вишеград и Клинике за психијатрију ЈЗУ Универзитетско-клиничког центра Републике Српске, према плану Министарства здравља и социјалне заштите. </w:t>
      </w:r>
    </w:p>
    <w:p>
      <w:pPr>
        <w:pStyle w:val="TextBody"/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2) Дужник по зајму намијењеном за финансирање Пројекта је Република Српска.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ројекат ће у Републици Српској реализовати Министарство здравља и социјалне заштите.</w:t>
      </w:r>
      <w:r>
        <w:rPr>
          <w:rFonts w:cs="Calibri" w:ascii="Calibri" w:hAnsi="Calibri"/>
          <w:highlight w:val="yellow"/>
          <w:lang w:val="sr-BA"/>
        </w:rPr>
        <w:t xml:space="preserve"> 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ind w:right="29" w:firstLine="72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влашћује се министар финансија да потпише Супсидијарни споразум између Босне и Херцеговине и Републике Српске.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II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 реализацију и извјештавање по овој одлуци задужују се Министарство здравља и социјалне заштите и Министарство финансија.</w:t>
      </w:r>
    </w:p>
    <w:p>
      <w:pPr>
        <w:pStyle w:val="Normal"/>
        <w:tabs>
          <w:tab w:val="clear" w:pos="720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X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numPr>
          <w:ilvl w:val="0"/>
          <w:numId w:val="3"/>
        </w:numPr>
        <w:ind w:left="1080" w:right="29" w:hanging="36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Датум затварања Пројекта је 30. јун 2024. године. 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 xml:space="preserve">2) Банка је продужила рок за потписивање Оквирног споразума по Пројекту до 15. марта 2025. године, а по потписивању Оквирног споразума покренуће се процедура за ново продужење датума затварања пројекта. 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X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Број: </w:t>
        <w:tab/>
        <w:t>ПРЕДСЈЕДНИК</w:t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/>
      </w:pPr>
      <w:r>
        <w:rPr>
          <w:rFonts w:cs="Calibri" w:ascii="Calibri" w:hAnsi="Calibri"/>
          <w:lang w:val="sr-BA"/>
        </w:rPr>
        <w:t xml:space="preserve">Датум: </w:t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Ненад Стевандић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>ОБРАЗЛОЖЕЊЕ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ОДЛУКЕ О ПРИХВАТАЊУ ЗАДУЖЕЊА РЕПУБЛИКЕ СРПСКЕ КОД РАЗВОЈНЕ БАНКЕ САВЈЕТА ЕВРОПЕ ПО ПРОЈЕКТУ РЕКОНСТРУКЦИЈЕ, ИЗГРАДЊЕ И ОПРЕМАЊА ОБЈЕКАТА ЧЕТИРИ ПСИХИЈАТРИЈСКЕ УСТАНОВЕ </w:t>
      </w:r>
    </w:p>
    <w:p>
      <w:pPr>
        <w:pStyle w:val="Normal"/>
        <w:jc w:val="center"/>
        <w:rPr>
          <w:lang w:val="sr-BA"/>
        </w:rPr>
      </w:pPr>
      <w:r>
        <w:rPr>
          <w:rFonts w:cs="Cambria" w:ascii="Cambria" w:hAnsi="Cambria"/>
          <w:b/>
          <w:lang w:val="sr-BA"/>
        </w:rPr>
        <w:t>РЕПУБЛИКЕ СРПС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I </w:t>
        <w:tab/>
        <w:t>УСТАВНИ ОСНОВ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Уставни основ</w:t>
      </w:r>
      <w:r>
        <w:rPr>
          <w:rFonts w:cs="Calibri" w:ascii="Calibri" w:hAnsi="Calibri"/>
          <w:b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за доношење ове одлуке садржан је у члану 70. став 1. т. 2. и 6. Устава Републике Српске, којим је прописано да Народна скупштина доноси законе, друге прописе и опште акте, те расписује републички јавни зајам и одлучује о задужењу Републике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кође, у члану 17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, на приједлог Владе, одлучује о укупном краткорочном и дугорочном задуживању у току фискалне године, као и о његовој намјени, те доноси одлуку о одобравању капиталне инвестиције, као и о максималном износу задужења за финансирање те инвестиције,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, односно надлежних министарстава, општина, градова, фондова социјалне сигурности, Инвестиционо-развојне банке и фондова којима она управља, као и јавних предузећа у Републици Српској, уз сагласност Парламентарне скупштине БиХ, када је у складу са Уставом БиХ таква сагласност потребна.</w:t>
      </w:r>
    </w:p>
    <w:p>
      <w:pPr>
        <w:pStyle w:val="Normal"/>
        <w:rPr>
          <w:rFonts w:ascii="Calibri" w:hAnsi="Calibri" w:cs="Calibri"/>
          <w:b/>
          <w:b/>
          <w:color w:val="FF0000"/>
          <w:lang w:val="sr-BA"/>
        </w:rPr>
      </w:pPr>
      <w:r>
        <w:rPr>
          <w:rFonts w:cs="Calibri" w:ascii="Calibri" w:hAnsi="Calibri"/>
          <w:b/>
          <w:color w:val="FF0000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I</w:t>
        <w:tab/>
        <w:t>УСКЛАЂЕНОСТ СА УСТАВОМ, ПРАВНИМ СИСТЕМОМ И ПРАВИЛИМА НОРМАТИВНОПРАВНЕ ТЕХНИК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Према Мишљењу Републичког секретаријата за законодавство, број: 22.03-020-1165/24 од 9. априла 2024. године, уставни основ за доношење ове одлуке садржан је у члану 70. став 1. т. 2. и 6. Устава Републике Српске, у којем је, између осталог, прописано да Народна скупштина доноси законе, друге прописе и опште акте и одлучује о задужењу Републике. Такође, у члану 17. став 2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, на приједлог Владе, доноси одлуку о одобравању капиталне инвестиције, као и о максималном износу задужења за финансирање те инвестиције,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, односно надлежних министарстава, општина, градова, фондова социјалне сигурности, Инвестиционо-развојне банке и фондова којима она управља, као и јавних предузећа у Републици Српској, уз сагласност Парламентарне скупштине БиХ када је у складу са Уставом БиХ таква сагласност потребн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Разлози за доношење ове одлуке садржани су у потреби прихватања задужења ради финансирања Пројекта реконструкције, изградње и опремања објеката четири психијатријске установе Републике Српске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Овом одлуком прихвата се задужење Републике Српске код Развојне банке Савјета Европе по Пројекту реконструкције, изградње и опремања објеката четири психијатријске установе Републике Српске у износу од 7.669.464 евра, што је 68,88% од укупног износа задужења за Босну и Херцеговину, које износи 11.135.000 евр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 xml:space="preserve">Главни циљ Пројекта је реконструкција, изградња и опремање објеката четири психијатријске установе Републике Српске, и то: ЈЗУ Специјална болница за психијатрију „Соколац“ Соколац, ЈЗУ Специјална болница за хроничну психијатрију Модрича, ЈУ Дом за лица са инвалидитетом Вишеград и Клинике за психијатрију ЈЗУ Универзитетско-клиничког центра Републике Српске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Зајам се Републици Српској одобрава под сљедећим условима: исплата ће бити извршена у најмање двије транше, при чему је прва транша највише до 50% зајма; рок отплате је до 20 година; период одгоде плаћања је до пет година, урачунат у рок отплате; каматна стопа је фиксна или варијабилна и одређује се приликом повлачења транши; датум отплате главнице се одређује приликом повлачења транши; отплата камате је квартално или полугодишње и одређује се приликом повлачења транши; валута плаћања је евро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lang w:val="sr-BA"/>
        </w:rPr>
        <w:tab/>
        <w:tab/>
        <w:t>Обрађивачу су дате сугестије које су се односиле на прецизирање појединих формулација ове одлуке, које је обрађивач прихватио и уградио у текст Приједлога, те Секретаријат констатује да је ова одлука усклађена са Правилима за израду закона и других прописа Републике Српске („Службени гласник Републике Српске“, број 24/14)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Будући да је 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мишљења смо да се је Приједлог одлуке о прихватању задужења Републике Српске код Развојне банке Савјета Европе по Пројекту реконструкције, изградње и опремања објеката четири психијатријске установе Републике Српске може упутити даље на разматрање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lang w:val="sr-BA"/>
        </w:rPr>
        <w:t>III</w:t>
      </w:r>
      <w:r>
        <w:rPr>
          <w:rFonts w:cs="Cambria" w:ascii="Cambria" w:hAnsi="Cambria"/>
          <w:b/>
          <w:bCs/>
          <w:lang w:val="sr-BA"/>
        </w:rPr>
        <w:tab/>
        <w:t xml:space="preserve">УСКЛАЂЕНОСТ СА ПРАВНИМ ПОРЕТКОМ ЕВРОПСКЕ УНИЈЕ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Након увида у прописе Европске уније и анализе Приједлога одлуке о прихватању задужења Републике Српске код Развојне банке Савјета Европе по Пројекту реконструкције, изградње и опремања четири психијатријске установе Републике Српске, нису установљени обавезујући секундарни извори права релевантни за предмет уређивања достављеног приједлога. Због тога у Изјави о усклађености стоји оцјена „Непримјењиво“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mbria"/>
          <w:b/>
          <w:b/>
          <w:color w:val="FF0000"/>
          <w:lang w:val="sr-BA"/>
        </w:rPr>
      </w:pPr>
      <w:r>
        <w:rPr>
          <w:rFonts w:cs="Cambria" w:ascii="Cambria" w:hAnsi="Cambria"/>
          <w:b/>
          <w:bCs/>
          <w:lang w:val="sr-BA"/>
        </w:rPr>
        <w:t xml:space="preserve">IV </w:t>
        <w:tab/>
      </w:r>
      <w:r>
        <w:rPr>
          <w:rFonts w:cs="Cambria" w:ascii="Cambria" w:hAnsi="Cambria"/>
          <w:b/>
          <w:lang w:val="sr-BA"/>
        </w:rPr>
        <w:t xml:space="preserve">РАЗЛОЗИ ЗА ДОНОШЕЊЕ ОДЛУКЕ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color w:val="FF0000"/>
          <w:lang w:val="sr-BA"/>
        </w:rPr>
      </w:pPr>
      <w:r>
        <w:rPr>
          <w:rFonts w:cs="Cambria" w:ascii="Cambria" w:hAnsi="Cambria"/>
          <w:b/>
          <w:color w:val="FF0000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lang w:val="sr-BA" w:eastAsia="bs-BA"/>
        </w:rPr>
        <w:t xml:space="preserve">Разлог за доношење ове одлуке је прихватање задужења Републике Српске код Развојне банке Савјета Европе (у даљем тексту: Банка) по Пројекту реконструкције, изградње и опремања објеката четири психијатријске установе Републике Српске </w:t>
      </w:r>
      <w:r>
        <w:rPr>
          <w:rFonts w:cs="Calibri" w:ascii="Calibri" w:hAnsi="Calibri"/>
          <w:lang w:val="sr-BA"/>
        </w:rPr>
        <w:t xml:space="preserve">(у даљем тексту: Пројекат) у износу од 7.669.464 евра, што је 68,88% од укупног износа задужења за Босну и Херцеговину, које износи 11.135.000 евр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Прелиминарном процјеном трошкова за БиХ, Банка је у приједлогу Оквирног споразума о зајму између Развојне банке Савјета Европе и Босне и Херцеговине, LD 2020 (2019) (у даљем тексту: Споразум о зајму), који је прилог ове информације, у Опису пројекта - Додатак 1, навела да је вриједност Пројекта за БиХ укупно 13.608.023 евра. Банка финансира 86% пројектних активности, те у складу са процијењеном вриједношћу Пројекта, Банка је одобрила средства зајма у износу од 11.135.000 евра за БиХ. Од одобрених средстава зајма за БиХ, Републици Српској припада 7.669.464 евр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 xml:space="preserve">Такође, као техничка подршка овом аранжману, за израду пројектно-техничке документације, обезбијеђена су средства донације у износу од 550.000 евра за БиХ, која је, према сазнањима Министарства здравља и социјалне заштите Републике Српске, добио и реализовао УНДП за израду пројектно-техничке документације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 xml:space="preserve">Према правилима Банке, властитим средствима је потребно финансирати све активности које нису плативе из средстава зајма (ПДВ, трошкови прибављања грађевинских дозвола, техничког пријема и сл.), те кофинансирање Пројекта у минималном износу од 1.358.866 евра, а Федерација БиХ у износу од 564.157 евра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 w:eastAsia="bs-BA"/>
        </w:rPr>
        <w:t>Крајњи корисници овог пројекта су установе Републике Српске, и то: ЈЗУ Специјална болница за психијатрију</w:t>
      </w:r>
      <w:r>
        <w:rPr>
          <w:rFonts w:cs="Calibri" w:ascii="Calibri" w:hAnsi="Calibri"/>
          <w:lang w:val="sr-BA"/>
        </w:rPr>
        <w:t xml:space="preserve"> „Соколац“ Соколац, ЈЗУ Специјална болница за хроничну психијатрију Модрича, ЈУ Дом за лица са инвалидитетом Вишеград и Клинике за психијатрију ЈЗУ Универзитетско-клиничког центра Републике Српске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Имајући у виду да је у периоду од 2019. до 2023. године дошло до повећања стопе </w:t>
      </w:r>
      <w:r>
        <w:rPr>
          <w:rFonts w:cs="Calibri" w:ascii="Calibri" w:hAnsi="Calibri"/>
          <w:lang w:val="sr-BA" w:eastAsia="bs-BA"/>
        </w:rPr>
        <w:t xml:space="preserve">инфлације, а самим тим и цијене грађевинског материјала, свих роба и услуга, вриједност Пројекта је значајно повећана, те сада умјесто процијењене вриједности за Републику Српску у износу од 9.028.330 евра, нова процијењена вриједност износи око 19.500.000 евр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Уважавајући чињеницу да Банка не може повећати износ зајма, а да је вриједност Пројекта у Републици Српској много већа од износа одобреног зајма, предлаже се да се првенствено заврши изградња и опремање Клинике за психијатрију ЈЗУ Универзитетско-клиничког центра Републике Српске, а сходно преосталим расположивим средствима да се изврши реконструкција и опремање осталих установа у складу са планом Министарства здравља и социјалне заштите (ЈЗУ Специјална болница за психијатрију Соколац, ЈЗУ Специјална болница за хроничну психијатрију Модрича, ЈУ Дом за лица са инвалидитетом Вишеград).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 xml:space="preserve">За имплементацију Пројекта ће бити задужено Министарство здравља и социјалне заштите Републике Српске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Услови зајма који су договорени током преговора са Банком су сљедећ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r-BA" w:eastAsia="bs-BA"/>
        </w:rPr>
        <w:t xml:space="preserve">Зајам ће бити исплаћен у најмање двије (2) транше, при чему ће износи транша бити одређени у </w:t>
      </w:r>
      <w:r>
        <w:rPr>
          <w:rFonts w:cs="Calibri" w:ascii="Calibri" w:hAnsi="Calibri"/>
          <w:lang w:val="sr-BA"/>
        </w:rPr>
        <w:t>складу са стањем напретка радова и/или пројектованим стањем напретка радо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  <w:lang w:val="sr-BA"/>
        </w:rPr>
        <w:t>Приликом повлачења друге и евентуално наредних транши потребно је Банци доставити Извјештај о напретку који потврђује да је уговорено најмање деведесет процената (90%) претходне одговарајуће подтранш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Износ прве транше неће прећи педесет процената (50%) износа зајм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Тачни услови зајма под којима ће Банка одобрити средства ће се дефинисати приликом повлачења сваке од најмање двије транше.</w:t>
      </w:r>
    </w:p>
    <w:p>
      <w:pPr>
        <w:pStyle w:val="Normal"/>
        <w:jc w:val="both"/>
        <w:rPr>
          <w:rFonts w:ascii="Calibri" w:hAnsi="Calibri" w:eastAsia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Индикативно, рок отплате за сваку траншу је до двадесет година, укључујући грејс-период до пет година. Приликом сваког достављања захтјева за повлачење бира се између фиксне и варијабилне </w:t>
      </w:r>
      <w:r>
        <w:rPr>
          <w:rFonts w:eastAsia="Calibri" w:cs="Calibri" w:ascii="Calibri" w:hAnsi="Calibri"/>
          <w:lang w:val="sr-BA"/>
        </w:rPr>
        <w:t>каматне стопе. У складу са подацима Банке на дан 2. април 2024. године, за рок отплате 15 година и квартално плаћање камате варијабилна каматна стопа износи 4,423%, полугодишње плаћање камате варијабилна каматна стопа износи 4,392%, а фиксна каматна стопа за полугодишње плаћање износи 3,20%, док за период отплате 20 година и квартално плаћање на поменути дан варијабилна каматна стопа износи 4,463%, полугодишње плаћање камате варијабилна каматна стопа износи 4,442%, а фиксна каматна стопа за полугодишње плаћање износи 3,30% (у свакој понуди услова Банке наводи се да може, у складу са промјеном услова на тржишту, доћи до промјене понуђене каматне стопе, односно до њеног повећања или смањења).</w:t>
      </w:r>
    </w:p>
    <w:p>
      <w:pPr>
        <w:pStyle w:val="Normal"/>
        <w:ind w:left="1080" w:hanging="0"/>
        <w:jc w:val="both"/>
        <w:rPr>
          <w:rFonts w:ascii="Calibri" w:hAnsi="Calibri" w:eastAsia="Calibri" w:cs="Calibri"/>
          <w:lang w:val="sr-BA"/>
        </w:rPr>
      </w:pPr>
      <w:r>
        <w:rPr>
          <w:rFonts w:eastAsia="Calibri"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ind w:right="29" w:hanging="0"/>
        <w:jc w:val="both"/>
        <w:rPr/>
      </w:pPr>
      <w:r>
        <w:rPr>
          <w:rFonts w:cs="Cambria" w:ascii="Cambria" w:hAnsi="Cambria"/>
          <w:b/>
          <w:lang w:val="sr-BA"/>
        </w:rPr>
        <w:t>V</w:t>
      </w:r>
      <w:r>
        <w:rPr>
          <w:rFonts w:cs="Cambria" w:ascii="Cambria" w:hAnsi="Cambria"/>
          <w:b/>
          <w:color w:val="FF0000"/>
          <w:lang w:val="sr-BA"/>
        </w:rPr>
        <w:t xml:space="preserve"> </w:t>
        <w:tab/>
      </w:r>
      <w:r>
        <w:rPr>
          <w:rFonts w:cs="Cambria" w:ascii="Cambria" w:hAnsi="Cambria"/>
          <w:b/>
          <w:lang w:val="sr-BA"/>
        </w:rPr>
        <w:t>ОБРАЗЛОЖЕЊЕ ПРЕДЛОЖЕНИХ РЈЕШЕЊА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 прихвата се задужење код Развојне банке Савјета Европе по Пројекту реконструкције, изградње и опремања објеката четири психијатријске установе Републике Српске у износу од 7.669.464 евр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II дефинисан је циљ Пројект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II дефинисан je начин финансирања Пројект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Тачком IV дефинисани су услови зајм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V дефинисани су крајњи корисници и дужник по зајму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I за реализацију Пројекта задужено је Министарство здравља и социјалне заштит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II овлашћен је министар финансија за потписивање Супсидијарног уговор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III за реализацију и извјештавање по Пројекту задужују се Министарство здравља и социјалне заштите и Министарство финансиј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X дефинисан је период реализације Пројект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X дефинисано је ступање на снагу предложене одлуке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Cambria" w:ascii="Cambria" w:hAnsi="Cambria"/>
          <w:b/>
          <w:lang w:val="sr-BA"/>
        </w:rPr>
        <w:t xml:space="preserve">VI </w:t>
        <w:tab/>
        <w:t>ФИНАНСИЈСКА СРЕДСТВА И ЕКОНОМСКА ОПРАВДАНОСТ ДОНОШЕЊА ОДЛУКЕ</w:t>
      </w:r>
    </w:p>
    <w:p>
      <w:pPr>
        <w:pStyle w:val="Normal"/>
        <w:ind w:right="29" w:firstLine="54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Пројекат ће се реализовати средствима зајма Развојне банке Савјета Европе у износу од 7.669.464 евра, уз минимално учешће од 1.358.866 евра, а које ће се обезбиједити из средстава буџета Републике Српске или других извора, за кофинансирање Пројекта, те буџетским средствима у одговарајућем износу за финансирање трошкова ПДВ-а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 xml:space="preserve">Показатељи стања дуга (прелиминарни подаци):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јавни дуг Републике Српске који подлијеже законском ограничењу, на дан 29. фебруар 2024. године, износи 5.288 милиона KM (31,9% процијењеног БДП-a за 2024. годину),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укупан дуг Републике Српске који подлијеже законском ограничењу, на дан 29. фебруар 2024. године, износи 6.219,4 милиона KM (37,6% процијењеног БДП-a за 2022. годину).</w:t>
      </w:r>
      <w:r>
        <w:rPr>
          <w:rFonts w:eastAsia="Calibri"/>
          <w:b/>
          <w:lang w:val="sr-BA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ModelNrmlSingleChar">
    <w:name w:val="ModelNrmlSingle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Jlqj4b">
    <w:name w:val="jlqj4b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eastAsia="Calibri" w:cs="Calibri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odelNrmlSingle">
    <w:name w:val="ModelNrmlSingle"/>
    <w:basedOn w:val="Normal"/>
    <w:qFormat/>
    <w:pPr>
      <w:spacing w:before="0" w:after="240"/>
      <w:ind w:firstLine="72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48:00Z</dcterms:created>
  <dc:creator>lj</dc:creator>
  <dc:description/>
  <cp:keywords/>
  <dc:language>en-US</dc:language>
  <cp:lastModifiedBy>Aleksandar Kesic</cp:lastModifiedBy>
  <cp:lastPrinted>2024-04-02T09:20:00Z</cp:lastPrinted>
  <dcterms:modified xsi:type="dcterms:W3CDTF">2024-04-15T09:21:00Z</dcterms:modified>
  <cp:revision>22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817F673C8D92D4796D41A75CF938ACF</vt:lpwstr>
  </property>
</Properties>
</file>